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441848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65366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42708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06259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409406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38833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983406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997299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700653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