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3253439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938709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331931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95595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7117702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742460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6262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9848948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5038046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