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37081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589078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45889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47827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96672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104792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564115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194867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498318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