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545877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4865290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1230703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1242282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