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9756843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427130492"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706458474"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713901657"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