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2500762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14053579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1240707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1562953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