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3011932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50487440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207850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3836492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