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7805255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95578214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64126742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5345025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32195503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