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296178097"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65594840"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05108383"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832697705"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990241862"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