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4639733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001041588"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58825879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591087316"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688499380"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