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451546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7702501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51682469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884065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19933167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