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686425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4214018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4099050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9676302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4629744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