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6709186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72276253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0349319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9832114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2219248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