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0498641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12974479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7124396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74063886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96336785"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