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648467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79972213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98494104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90712894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8332185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