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650428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700084525"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00746160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200652606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11754792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