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6396781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9769491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82039412"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1557383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33569138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