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2158877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0531082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0524203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8523300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89775412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