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2014220552"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773480945"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458598476"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901313597"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247410971"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