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240983503"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429010811"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497388647"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315556929"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278888244"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