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33994084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518271250"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2129285334"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477054480"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693995982"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