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9657842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28140530"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726286372"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80400813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5204153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