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8147509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91367340"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1288297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10460791"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29077340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