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61794174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3497583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