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204454856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46544710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