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0622438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21097753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