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e informacje dotyczące przetwarzania danych osobowych poręczycieli i ich współmałżonk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 – reprezentowany przez Dyrektora PUP.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wyznaczył Inspektora Ochrony Danych (IOD). We wszystkich sprawach dotyczących przetwarzania danych osobowych oraz korzystania z praw związanych                               z przetwarzaniem danych można kontaktować się z IOD poprzez pocztę elektroniczną, którą należy kierować na adres: </w:t>
      </w:r>
      <w:hyperlink r:id="rId2">
        <w:r>
          <w:rPr>
            <w:rStyle w:val="InternetLink"/>
            <w:rFonts w:cs="Arial" w:ascii="Arial" w:hAnsi="Arial"/>
          </w:rPr>
          <w:t>iod@comp-net.pl</w:t>
        </w:r>
      </w:hyperlink>
      <w:r>
        <w:rPr>
          <w:rFonts w:cs="Arial" w:ascii="Arial" w:hAnsi="Arial"/>
        </w:rPr>
        <w:t xml:space="preserve"> lub pisemnie na adres siedziby Urzę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w celu realizacji zadań określonych prawem,                  w zakresie niezbędnym do realizacji procesu poręczenia osobie fizycznej jako formy zabezpieczenia zwrotu refundacji kosztów wyposażenia lub doposażenia stanowiska pracy.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 Pana dane  osobowe przetwarzane  będą w celu dopełnienia obowiązków określonych              w przepisach prawa na podstawie art. 6 ust. 1 lit. b oraz lit. c Ogólnego rozporządzenia                       o ochronie danych osobowych (RODO), w związku z art. 46 ust. 1 pkt 1, pkt 1a, pkt 1b, pkt 1c ustawy z dnia 20 kwietnia 2004 r.  o promocji zatrudnienia i instytucjach rynku pracy (Dz.U. z 2024 poz. 475 z późn. zm.) oraz na podstawie aktów wykonawczych do ustawy, a także na podstawie przepisów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7 sierpnia 2009 r. o finansach publicznych (Dz. U. z 2023 r. poz. 1270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3 kwietnia 1964r. Kodeks cywilny (Dz. U. z 2024 r. poz. 1061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5 lutego 1964 r. Kodeks rodzinny i opiekuńczy (Dz.U. z 2023 r. poz. 2809)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i archiwach (Dz. U. z 2020 r. poz. 164 z późn. zm.) oraz na podstawie aktów wykonawczych do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6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 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orzystać z powyższych praw, należy skontaktować się z Powiatowym Urzędem Pracy             w Namysłowie (dane kontaktowe w pkt.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, gdy nie wyrazi Pani/Pan zgody na przetwarzanie danych osobowych, nie będzie Pani/Pan mógł/mogła dokonać poręczenia osobie fizycznej jako formy zabezpieczenia  przyznanych środków na rozpocz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Dane te zbierane są  w celu zabezpieczenia ewentualnego zwrotu przyznanych środków na podjęcie działalności gospodarcze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696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"/>
      <w:gridCol w:w="9967"/>
    </w:tblGrid>
    <w:tr>
      <w:trPr>
        <w:trHeight w:val="553" w:hRule="atLeast"/>
      </w:trPr>
      <w:tc>
        <w:tcPr>
          <w:tcW w:w="23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67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640080"/>
                <wp:effectExtent l="0" t="0" r="0" b="0"/>
                <wp:docPr id="1" name="Obraz 4229149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229149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5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Verdana" w:hAnsi="Verdana" w:cs="Verdana"/>
      <w:b/>
      <w:i w:val="false"/>
      <w:sz w:val="16"/>
      <w:szCs w:val="16"/>
    </w:rPr>
  </w:style>
  <w:style w:type="character" w:styleId="WW8Num40z1">
    <w:name w:val="WW8Num40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omp-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49:00Z</dcterms:created>
  <dc:creator>BKK INWEST</dc:creator>
  <dc:description/>
  <cp:keywords/>
  <dc:language>en-US</dc:language>
  <cp:lastModifiedBy>MWysocki</cp:lastModifiedBy>
  <cp:lastPrinted>2018-09-20T11:58:00Z</cp:lastPrinted>
  <dcterms:modified xsi:type="dcterms:W3CDTF">2024-10-16T12:08:00Z</dcterms:modified>
  <cp:revision>4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