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96918585"/>
      <w:bookmarkStart w:id="3" w:name="__Fieldmark__0_49691858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96918585"/>
      <w:bookmarkStart w:id="5" w:name="__Fieldmark__1_49691858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96918585"/>
      <w:bookmarkStart w:id="7" w:name="__Fieldmark__2_49691858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96918585"/>
      <w:bookmarkStart w:id="9" w:name="__Fieldmark__3_49691858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96918585"/>
      <w:bookmarkStart w:id="11" w:name="__Fieldmark__4_49691858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96918585"/>
      <w:bookmarkStart w:id="13" w:name="__Fieldmark__5_49691858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