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58582249"/>
            <w:bookmarkStart w:id="1" w:name="__Fieldmark__2_15858224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58582249"/>
            <w:bookmarkStart w:id="3" w:name="__Fieldmark__4_15858224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