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3573"/>
        <w:gridCol w:w="2660"/>
        <w:gridCol w:w="3406"/>
      </w:tblGrid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vMerge w:val="restart"/>
            <w:tcBorders/>
          </w:tcPr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Załącznik nr 2</w:t>
            </w:r>
          </w:p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do wniosku o zorganizowanie stażu</w:t>
            </w:r>
          </w:p>
        </w:tc>
      </w:tr>
      <w:tr>
        <w:trPr>
          <w:trHeight w:val="340" w:hRule="exact"/>
        </w:trPr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pieczęć organizatora lub jej odwzorowanie)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18"/>
              </w:rPr>
            </w:pPr>
            <w:r>
              <w:rPr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  <w:shd w:fill="D9E2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ŚWIADCZENIA ORGANIZATORA</w:t>
            </w:r>
          </w:p>
        </w:tc>
      </w:tr>
      <w:tr>
        <w:trPr>
          <w:trHeight w:val="907" w:hRule="atLeast"/>
        </w:trPr>
        <w:tc>
          <w:tcPr>
            <w:tcW w:w="9639" w:type="dxa"/>
            <w:gridSpan w:val="3"/>
            <w:tcBorders/>
          </w:tcPr>
          <w:p>
            <w:pPr>
              <w:pStyle w:val="Akapitzlist"/>
              <w:numPr>
                <w:ilvl w:val="0"/>
                <w:numId w:val="2"/>
              </w:numPr>
              <w:ind w:left="425" w:hanging="357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świadczam, że organizator: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>
                <w:sz w:val="21"/>
                <w:szCs w:val="21"/>
              </w:rPr>
            </w:pP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0" w:name="__Fieldmark__1_4086845020"/>
            <w:bookmarkStart w:id="1" w:name="__Fieldmark__1_4086845020"/>
            <w:bookmarkEnd w:id="1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posiada / </w:t>
            </w: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" w:name="__Fieldmark__2_4086845020"/>
            <w:bookmarkStart w:id="3" w:name="__Fieldmark__2_4086845020"/>
            <w:bookmarkEnd w:id="3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posiada</w:t>
            </w:r>
            <w:r>
              <w:rPr>
                <w:sz w:val="21"/>
                <w:szCs w:val="21"/>
              </w:rPr>
              <w:t xml:space="preserve"> zaległości podatkowe(ych)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4" w:name="__Fieldmark__3_4086845020"/>
            <w:bookmarkStart w:id="5" w:name="__Fieldmark__3_4086845020"/>
            <w:bookmarkEnd w:id="5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alega / </w:t>
            </w: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6" w:name="__Fieldmark__4_4086845020"/>
            <w:bookmarkStart w:id="7" w:name="__Fieldmark__4_4086845020"/>
            <w:bookmarkEnd w:id="7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alega</w:t>
            </w:r>
            <w:r>
              <w:rPr>
                <w:sz w:val="21"/>
                <w:szCs w:val="21"/>
              </w:rPr>
              <w:t xml:space="preserve"> w opłacaniu składek na ubezpieczenia społeczne, na ubezpieczenie zdrowotne, na Fundusz Pracy, Fundusz Gwarantowanych Świadczeń Pracowniczych, Fundusz Solidarnościowy oraz na Fundusz Emerytur Pomostowych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8" w:name="__Fieldmark__5_4086845020"/>
            <w:bookmarkStart w:id="9" w:name="__Fieldmark__5_4086845020"/>
            <w:bookmarkEnd w:id="9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głasza / </w:t>
            </w: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10" w:name="__Fieldmark__6_4086845020"/>
            <w:bookmarkStart w:id="11" w:name="__Fieldmark__6_4086845020"/>
            <w:bookmarkEnd w:id="11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głasza</w:t>
            </w:r>
            <w:r>
              <w:rPr>
                <w:sz w:val="21"/>
                <w:szCs w:val="21"/>
              </w:rPr>
              <w:t xml:space="preserve"> do ubezpieczeń społecznych pracowników lub inne(ych) osoby(ób) podlegające(ych) obowiązkowi zgłoszenia do ubezpieczeń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12" w:name="__Fieldmark__7_4086845020"/>
            <w:bookmarkStart w:id="13" w:name="__Fieldmark__7_4086845020"/>
            <w:bookmarkEnd w:id="13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alega / </w:t>
            </w: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14" w:name="__Fieldmark__8_4086845020"/>
            <w:bookmarkStart w:id="15" w:name="__Fieldmark__8_4086845020"/>
            <w:bookmarkEnd w:id="15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alega</w:t>
            </w:r>
            <w:r>
              <w:rPr>
                <w:sz w:val="21"/>
                <w:szCs w:val="21"/>
              </w:rPr>
              <w:t xml:space="preserve"> w opłacaniu składek na ubezpieczenie społeczne rolników lub na ubezpieczenie zdrowotne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16" w:name="__Fieldmark__9_4086845020"/>
            <w:bookmarkStart w:id="17" w:name="__Fieldmark__9_4086845020"/>
            <w:bookmarkEnd w:id="17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18" w:name="__Fieldmark__10_4086845020"/>
            <w:bookmarkStart w:id="19" w:name="__Fieldmark__10_4086845020"/>
            <w:bookmarkEnd w:id="19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jest</w:t>
            </w:r>
            <w:r>
              <w:rPr>
                <w:sz w:val="21"/>
                <w:szCs w:val="21"/>
              </w:rPr>
              <w:t xml:space="preserve"> w stanie likwidacji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0" w:name="__Fieldmark__11_4086845020"/>
            <w:bookmarkStart w:id="21" w:name="__Fieldmark__11_4086845020"/>
            <w:bookmarkEnd w:id="21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łożył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2" w:name="__Fieldmark__12_4086845020"/>
            <w:bookmarkStart w:id="23" w:name="__Fieldmark__12_4086845020"/>
            <w:bookmarkEnd w:id="23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łożył</w:t>
            </w:r>
            <w:r>
              <w:rPr>
                <w:sz w:val="21"/>
                <w:szCs w:val="21"/>
              </w:rPr>
              <w:t xml:space="preserve"> wniosek(sku) o ogłoszenie upadłości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4" w:name="__Fieldmark__13_4086845020"/>
            <w:bookmarkStart w:id="25" w:name="__Fieldmark__13_4086845020"/>
            <w:bookmarkEnd w:id="25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proponuje/ </w:t>
            </w: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6" w:name="__Fieldmark__14_4086845020"/>
            <w:bookmarkStart w:id="27" w:name="__Fieldmark__14_4086845020"/>
            <w:bookmarkEnd w:id="27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proponuje</w:t>
            </w:r>
            <w:r>
              <w:rPr>
                <w:sz w:val="21"/>
                <w:szCs w:val="21"/>
              </w:rPr>
              <w:t xml:space="preserve"> zorganizowanie(a) stażu dla osoby pozostającej z nim w stosunku małżeństwa, pokrewieństwa lub powinowactwa lub w stosunku przysposobienia, opieki lub kurateli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8" w:name="__Fieldmark__15_4086845020"/>
            <w:bookmarkStart w:id="29" w:name="__Fieldmark__15_4086845020"/>
            <w:bookmarkEnd w:id="29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proponuje/ </w:t>
            </w: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30" w:name="__Fieldmark__16_4086845020"/>
            <w:bookmarkStart w:id="31" w:name="__Fieldmark__16_4086845020"/>
            <w:bookmarkEnd w:id="31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proponuje</w:t>
            </w:r>
            <w:r>
              <w:rPr>
                <w:sz w:val="21"/>
                <w:szCs w:val="21"/>
              </w:rPr>
              <w:t xml:space="preserve"> zorganizowanie(a) stażu dla osoby, która u tego organizatora wcześniej odbywała staż, była zatrudniona, w tym jako młodociany pracownik w celu przygotowania zawodowego lub wykonywała inną pracę zarobkową i od dnia zakończenia poprzedniego stażu, zatrudnienia lub wykonywania innej pracy zarobkowej nie upłynęło co najmniej 24 miesiące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32" w:name="__Fieldmark__17_4086845020"/>
            <w:bookmarkStart w:id="33" w:name="__Fieldmark__17_4086845020"/>
            <w:bookmarkEnd w:id="33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najduje się/ </w:t>
            </w: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34" w:name="__Fieldmark__18_4086845020"/>
            <w:bookmarkStart w:id="35" w:name="__Fieldmark__18_4086845020"/>
            <w:bookmarkEnd w:id="35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najduje się</w:t>
            </w:r>
            <w:r>
              <w:rPr>
                <w:sz w:val="21"/>
                <w:szCs w:val="21"/>
              </w:rPr>
              <w:t xml:space="preserve"> na listach osób i podmiotów, które w bezpośredni lub pośredni sposób wspierają działania wojenne Federacji Rosyjskiej lub są za nie odpowiedzialne i względem których zastosowanie mają sankcje, o których mowa w:</w:t>
            </w:r>
          </w:p>
          <w:p>
            <w:pPr>
              <w:pStyle w:val="Akapitzlist"/>
              <w:numPr>
                <w:ilvl w:val="0"/>
                <w:numId w:val="3"/>
              </w:numPr>
              <w:ind w:left="1276" w:hanging="425"/>
              <w:jc w:val="left"/>
              <w:rPr/>
            </w:pPr>
            <w:r>
              <w:rPr>
                <w:sz w:val="21"/>
                <w:szCs w:val="21"/>
              </w:rPr>
              <w:t>rozporządzeniu Rady (UE) nr 269/2014 z dnia 17 marca 2014 r. w sprawie środków ograniczających w odniesieniu do działań podważających integralność terytorialną, suwerenność i niezależność Ukrainy lub im zagrażających (Dz. Urz. UE L 78 z 17.03.2014, str. 6, z późn. zm.),</w:t>
            </w:r>
          </w:p>
          <w:p>
            <w:pPr>
              <w:pStyle w:val="Akapitzlist"/>
              <w:numPr>
                <w:ilvl w:val="0"/>
                <w:numId w:val="3"/>
              </w:numPr>
              <w:ind w:left="1276" w:hanging="425"/>
              <w:jc w:val="left"/>
              <w:rPr/>
            </w:pPr>
            <w:r>
              <w:rPr>
                <w:sz w:val="21"/>
                <w:szCs w:val="21"/>
              </w:rPr>
              <w:t>rozporządzeniu Rady (WE) nr 765/2006 z dnia 18 maja 2006 r. dotyczące środków ograniczających w związku z sytuacją na Białorusi i udziałem Białorusi w agresji Rosji wobec Ukrainy (Dz. Urz. UE L 134 z 20.05.2006, str. 1, z późn. zm.),</w:t>
            </w:r>
          </w:p>
          <w:p>
            <w:pPr>
              <w:pStyle w:val="Akapitzlist"/>
              <w:numPr>
                <w:ilvl w:val="0"/>
                <w:numId w:val="3"/>
              </w:numPr>
              <w:ind w:left="1276" w:hanging="425"/>
              <w:jc w:val="left"/>
              <w:rPr/>
            </w:pPr>
            <w:r>
              <w:rPr>
                <w:sz w:val="21"/>
                <w:szCs w:val="21"/>
              </w:rPr>
              <w:t>rozporządzeniu Rady (UE) nr 833/2014 z dnia 31 lipca 2014 r. dotyczące środków ograniczających w związku z działaniami Rosji destabilizującymi sytuację na Ukrainie (Dz. Urz. UE L 229 z 31.07.2014, str. 1, z późn. zm.),</w:t>
            </w:r>
          </w:p>
          <w:p>
            <w:pPr>
              <w:pStyle w:val="Akapitzlist"/>
              <w:numPr>
                <w:ilvl w:val="0"/>
                <w:numId w:val="3"/>
              </w:numPr>
              <w:ind w:left="1276" w:hanging="425"/>
              <w:jc w:val="left"/>
              <w:rPr/>
            </w:pPr>
            <w:r>
              <w:rPr>
                <w:sz w:val="21"/>
                <w:szCs w:val="21"/>
              </w:rPr>
              <w:t>ustawie z dnia 13 kwietnia 2022 r. o szczególnych rozwiązaniach w zakresie przeciwdziałania wspieraniu agresji na Ukrainę oraz służących ochronie bezpieczeństwa narodowego (Dz. U. poz. 835, z późn. zm.) oraz</w:t>
            </w:r>
          </w:p>
          <w:p>
            <w:pPr>
              <w:pStyle w:val="Akapitzlist"/>
              <w:ind w:left="851" w:hanging="0"/>
              <w:jc w:val="left"/>
              <w:rPr/>
            </w:pPr>
            <w:r>
              <w:fldChar w:fldCharType="begin">
                <w:ffData>
                  <w:name w:val="Wybó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36" w:name="__Fieldmark__19_4086845020"/>
            <w:bookmarkStart w:id="37" w:name="__Fieldmark__19_4086845020"/>
            <w:bookmarkEnd w:id="37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jest/ </w:t>
            </w: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38" w:name="__Fieldmark__20_4086845020"/>
            <w:bookmarkStart w:id="39" w:name="__Fieldmark__20_4086845020"/>
            <w:bookmarkEnd w:id="39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jest</w:t>
            </w:r>
            <w:r>
              <w:rPr>
                <w:sz w:val="21"/>
                <w:szCs w:val="21"/>
              </w:rPr>
              <w:t xml:space="preserve"> powiązany z osobami lub podmiotami, względem których stosowane są ww. środki sankcyjne, i które figurują na ww. lista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25" w:hanging="357"/>
              <w:jc w:val="left"/>
              <w:rPr/>
            </w:pPr>
            <w:r>
              <w:rPr>
                <w:sz w:val="21"/>
                <w:szCs w:val="21"/>
              </w:rPr>
              <w:t xml:space="preserve">Oświadczam, że w okresie 12 miesięcy przed dniem złożenia wniosku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40" w:name="__Fieldmark__21_4086845020"/>
            <w:bookmarkStart w:id="41" w:name="__Fieldmark__21_4086845020"/>
            <w:bookmarkEnd w:id="41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ostał/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42" w:name="__Fieldmark__22_4086845020"/>
            <w:bookmarkStart w:id="43" w:name="__Fieldmark__22_4086845020"/>
            <w:bookmarkEnd w:id="43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ostał</w:t>
            </w:r>
            <w:r>
              <w:rPr>
                <w:sz w:val="21"/>
                <w:szCs w:val="21"/>
              </w:rPr>
              <w:t xml:space="preserve"> przerwany staż przez PUP z powodu nierealizowania przez organizatora programu stażu lub niedotrzymania warunków jego odbywania.</w:t>
            </w:r>
          </w:p>
          <w:p>
            <w:pPr>
              <w:pStyle w:val="Akapitzlist"/>
              <w:numPr>
                <w:ilvl w:val="0"/>
                <w:numId w:val="2"/>
              </w:numPr>
              <w:ind w:left="425" w:hanging="357"/>
              <w:jc w:val="left"/>
              <w:rPr/>
            </w:pPr>
            <w:r>
              <w:rPr>
                <w:sz w:val="21"/>
                <w:szCs w:val="21"/>
              </w:rPr>
              <w:t xml:space="preserve">Oświadczam, że w okresie 12 miesięcy przed dniem złożenia wniosku organizator bez uzasadnionej przyczyny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44" w:name="__Fieldmark__23_4086845020"/>
            <w:bookmarkStart w:id="45" w:name="__Fieldmark__23_4086845020"/>
            <w:bookmarkEnd w:id="45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przerwał staż/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46" w:name="__Fieldmark__24_4086845020"/>
            <w:bookmarkStart w:id="47" w:name="__Fieldmark__24_4086845020"/>
            <w:bookmarkEnd w:id="47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przerwał stażu</w:t>
            </w:r>
            <w:r>
              <w:rPr>
                <w:sz w:val="21"/>
                <w:szCs w:val="21"/>
              </w:rPr>
              <w:t>.</w:t>
            </w:r>
          </w:p>
          <w:p>
            <w:pPr>
              <w:pStyle w:val="Akapitzlist"/>
              <w:numPr>
                <w:ilvl w:val="0"/>
                <w:numId w:val="2"/>
              </w:numPr>
              <w:ind w:left="425" w:hanging="357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świadczam, ze dane zawarte we wniosku są prawdziwe i zgodne ze stanem faktycznym.</w:t>
            </w:r>
          </w:p>
          <w:p>
            <w:pPr>
              <w:pStyle w:val="Akapitzlist"/>
              <w:numPr>
                <w:ilvl w:val="0"/>
                <w:numId w:val="2"/>
              </w:numPr>
              <w:ind w:left="425" w:hanging="357"/>
              <w:jc w:val="left"/>
              <w:rPr/>
            </w:pPr>
            <w:r>
              <w:rPr>
                <w:sz w:val="21"/>
                <w:szCs w:val="21"/>
              </w:rPr>
              <w:t xml:space="preserve">Oświadczam, że zapoznałem(am) się z klauzulą informacyjną dotyczącą przetwarzania danych osobowych znajdującą się na stronie internetowej https://pulawy.praca.gov.pl w zakładce „Ochrona Danych Osobowych” (klauzula informacyjna dla przedsiębiorców i innych podmiotów korzystających z pomocy określonej w ustawie) lub pod adresem </w:t>
            </w:r>
            <w:hyperlink r:id="rId2">
              <w:r>
                <w:rPr>
                  <w:rStyle w:val="InternetLink"/>
                  <w:sz w:val="21"/>
                  <w:szCs w:val="21"/>
                </w:rPr>
                <w:t>https://pulawy.praca.gov.pl/urzad/ochrona-danych-osobowych</w:t>
              </w:r>
            </w:hyperlink>
            <w:r>
              <w:rPr>
                <w:sz w:val="21"/>
                <w:szCs w:val="21"/>
              </w:rPr>
              <w:t>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2551"/>
        <w:gridCol w:w="4604"/>
      </w:tblGrid>
      <w:tr>
        <w:trPr>
          <w:trHeight w:val="34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1 Copy 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2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18"/>
                <w:szCs w:val="18"/>
              </w:rPr>
              <w:t>(miejscowość, data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18"/>
                <w:szCs w:val="18"/>
              </w:rPr>
              <w:t>........................................................................................</w:t>
            </w:r>
          </w:p>
        </w:tc>
      </w:tr>
      <w:tr>
        <w:trPr/>
        <w:tc>
          <w:tcPr>
            <w:tcW w:w="26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podpis i pieczątka organizatora lub osoby</w:t>
              <w:br/>
              <w:t>uprawnionej do reprezentowania organizatora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continuous"/>
      <w:pgSz w:w="11906" w:h="16838"/>
      <w:pgMar w:left="1418" w:right="851" w:gutter="0" w:header="0" w:top="567" w:footer="283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637" w:leader="none"/>
      </w:tabs>
      <w:rPr/>
    </w:pPr>
    <w:r>
      <w:rPr/>
      <w:t>Wn-ST-202508</w:t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4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Calibri" w:hAnsi="Calibri"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ascii="Calibri" w:hAnsi="Calibri"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ascii="Calibri" w:hAnsi="Calibri"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" w:hAnsi="Calibri"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" w:hAnsi="Calibri"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ascii="Calibri" w:hAnsi="Calibri"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ascii="Calibri" w:hAnsi="Calibri" w:eastAsia="Times New Roman" w:cs="Times New Roman"/>
      <w:color w:val="2727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sz w:val="22"/>
      <w:szCs w:val="28"/>
    </w:rPr>
  </w:style>
  <w:style w:type="character" w:styleId="WW8Num13z0">
    <w:name w:val="WW8Num13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2F5496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2F5496"/>
    </w:rPr>
  </w:style>
  <w:style w:type="character" w:styleId="Nagwek5Znak">
    <w:name w:val="Nagłówek 5 Znak"/>
    <w:qFormat/>
    <w:rPr>
      <w:rFonts w:eastAsia="Times New Roman" w:cs="Times New Roman"/>
      <w:color w:val="2F5496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rFonts w:ascii="Times New Roman" w:hAnsi="Times New Roman" w:eastAsia="Times New Roman" w:cs="Times New Roman"/>
      <w:i/>
      <w:iCs/>
      <w:color w:val="404040"/>
    </w:rPr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rFonts w:ascii="Times New Roman" w:hAnsi="Times New Roman" w:eastAsia="Times New Roman" w:cs="Times New Roman"/>
      <w:i/>
      <w:iCs/>
      <w:color w:val="2F5496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kern w:val="2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kern w:val="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hanging="0"/>
    </w:pPr>
    <w:rPr>
      <w:rFonts w:ascii="Calibri" w:hAnsi="Calibri"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ulawy.praca.gov.pl/urzad/ochrona-danych-osobowych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5T11:48:00Z</dcterms:created>
  <dc:creator>Agata Nowak</dc:creator>
  <dc:description/>
  <cp:keywords/>
  <dc:language>en-US</dc:language>
  <cp:lastModifiedBy>Agata Nowak</cp:lastModifiedBy>
  <cp:lastPrinted>2025-08-06T18:34:00Z</cp:lastPrinted>
  <dcterms:modified xsi:type="dcterms:W3CDTF">2025-08-20T11:31:00Z</dcterms:modified>
  <cp:revision>34</cp:revision>
  <dc:subject/>
  <dc:title/>
</cp:coreProperties>
</file>