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85447107"/>
            <w:bookmarkStart w:id="1" w:name="__Fieldmark__6_28544710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85447107"/>
            <w:bookmarkStart w:id="3" w:name="__Fieldmark__7_28544710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285447107"/>
            <w:bookmarkStart w:id="5" w:name="__Fieldmark__9_28544710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285447107"/>
            <w:bookmarkStart w:id="7" w:name="__Fieldmark__10_28544710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285447107"/>
            <w:bookmarkStart w:id="9" w:name="__Fieldmark__11_28544710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