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997200838"/>
            <w:bookmarkStart w:id="1" w:name="__Fieldmark__6_299720083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997200838"/>
            <w:bookmarkStart w:id="3" w:name="__Fieldmark__7_299720083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997200838"/>
            <w:bookmarkStart w:id="7" w:name="__Fieldmark__11_299720083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997200838"/>
            <w:bookmarkStart w:id="9" w:name="__Fieldmark__12_299720083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997200838"/>
            <w:bookmarkStart w:id="11" w:name="__Fieldmark__13_299720083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997200838"/>
            <w:bookmarkStart w:id="13" w:name="__Fieldmark__15_2997200838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997200838"/>
            <w:bookmarkStart w:id="15" w:name="__Fieldmark__17_2997200838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997200838"/>
            <w:bookmarkStart w:id="17" w:name="__Fieldmark__19_2997200838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997200838"/>
            <w:bookmarkStart w:id="19" w:name="__Fieldmark__22_2997200838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997200838"/>
            <w:bookmarkStart w:id="21" w:name="__Fieldmark__25_2997200838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997200838"/>
            <w:bookmarkStart w:id="23" w:name="__Fieldmark__26_2997200838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997200838"/>
            <w:bookmarkStart w:id="25" w:name="__Fieldmark__27_2997200838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997200838"/>
            <w:bookmarkStart w:id="27" w:name="__Fieldmark__28_2997200838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997200838"/>
            <w:bookmarkStart w:id="29" w:name="__Fieldmark__29_2997200838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997200838"/>
            <w:bookmarkStart w:id="31" w:name="__Fieldmark__30_2997200838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997200838"/>
            <w:bookmarkStart w:id="33" w:name="__Fieldmark__31_2997200838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997200838"/>
            <w:bookmarkStart w:id="35" w:name="__Fieldmark__32_2997200838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997200838"/>
            <w:bookmarkStart w:id="37" w:name="__Fieldmark__33_2997200838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997200838"/>
            <w:bookmarkStart w:id="39" w:name="__Fieldmark__34_2997200838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997200838"/>
            <w:bookmarkStart w:id="41" w:name="__Fieldmark__35_2997200838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997200838"/>
            <w:bookmarkStart w:id="43" w:name="__Fieldmark__37_2997200838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997200838"/>
            <w:bookmarkStart w:id="45" w:name="__Fieldmark__38_2997200838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997200838"/>
            <w:bookmarkStart w:id="47" w:name="__Fieldmark__39_2997200838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