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192443274"/>
            <w:bookmarkStart w:id="1" w:name="__Fieldmark__6_419244327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192443274"/>
            <w:bookmarkStart w:id="3" w:name="__Fieldmark__7_419244327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192443274"/>
            <w:bookmarkStart w:id="7" w:name="__Fieldmark__11_419244327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192443274"/>
            <w:bookmarkStart w:id="9" w:name="__Fieldmark__12_419244327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192443274"/>
            <w:bookmarkStart w:id="11" w:name="__Fieldmark__13_419244327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192443274"/>
            <w:bookmarkStart w:id="13" w:name="__Fieldmark__15_4192443274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192443274"/>
            <w:bookmarkStart w:id="15" w:name="__Fieldmark__17_4192443274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192443274"/>
            <w:bookmarkStart w:id="17" w:name="__Fieldmark__19_4192443274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192443274"/>
            <w:bookmarkStart w:id="19" w:name="__Fieldmark__22_4192443274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192443274"/>
            <w:bookmarkStart w:id="21" w:name="__Fieldmark__25_4192443274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192443274"/>
            <w:bookmarkStart w:id="23" w:name="__Fieldmark__26_4192443274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192443274"/>
            <w:bookmarkStart w:id="25" w:name="__Fieldmark__27_4192443274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192443274"/>
            <w:bookmarkStart w:id="27" w:name="__Fieldmark__28_4192443274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192443274"/>
            <w:bookmarkStart w:id="29" w:name="__Fieldmark__29_4192443274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192443274"/>
            <w:bookmarkStart w:id="31" w:name="__Fieldmark__30_4192443274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192443274"/>
            <w:bookmarkStart w:id="33" w:name="__Fieldmark__31_4192443274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192443274"/>
            <w:bookmarkStart w:id="35" w:name="__Fieldmark__32_4192443274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192443274"/>
            <w:bookmarkStart w:id="37" w:name="__Fieldmark__33_4192443274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192443274"/>
            <w:bookmarkStart w:id="39" w:name="__Fieldmark__34_4192443274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192443274"/>
            <w:bookmarkStart w:id="41" w:name="__Fieldmark__35_4192443274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192443274"/>
            <w:bookmarkStart w:id="43" w:name="__Fieldmark__37_4192443274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192443274"/>
            <w:bookmarkStart w:id="45" w:name="__Fieldmark__38_4192443274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192443274"/>
            <w:bookmarkStart w:id="47" w:name="__Fieldmark__39_4192443274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